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Allegato 7</w:t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OTTO 1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1515"/>
        <w:gridCol w:w="1100"/>
        <w:gridCol w:w="1066"/>
        <w:gridCol w:w="692"/>
        <w:gridCol w:w="594"/>
        <w:gridCol w:w="891"/>
        <w:gridCol w:w="891"/>
        <w:gridCol w:w="891"/>
        <w:gridCol w:w="700"/>
        <w:gridCol w:w="1120"/>
        <w:gridCol w:w="835"/>
        <w:gridCol w:w="980"/>
        <w:gridCol w:w="920"/>
        <w:gridCol w:w="941"/>
        <w:gridCol w:w="1049"/>
      </w:tblGrid>
      <w:tr>
        <w:trPr>
          <w:trHeight w:val="22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72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etone puro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plastic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ool isopropilico (2-propanolo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plastic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ool Metilico (metanolo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plastic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ume Potassio Solfato (max confezione da 500 gr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attolo plastic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oroformio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DI VETRO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io fosfato bibasico biidrato (sali) - max confezione da 500 gr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attolo plastic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io m- periodato (max confezione da 25 gr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 plastic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dio Tiosolfato (max confezione da 500 gr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attolo plastic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namina (max confezione da 100 gr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tro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l prezzo deve essere unico indifferentemente dalla misura/capacit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LOTTO 2 </w:t>
      </w:r>
    </w:p>
    <w:tbl>
      <w:tblPr>
        <w:tblW w:w="158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1548"/>
        <w:gridCol w:w="780"/>
        <w:gridCol w:w="1094"/>
        <w:gridCol w:w="714"/>
        <w:gridCol w:w="597"/>
        <w:gridCol w:w="925"/>
        <w:gridCol w:w="929"/>
        <w:gridCol w:w="925"/>
        <w:gridCol w:w="700"/>
        <w:gridCol w:w="1120"/>
        <w:gridCol w:w="846"/>
        <w:gridCol w:w="980"/>
        <w:gridCol w:w="960"/>
        <w:gridCol w:w="960"/>
        <w:gridCol w:w="1077"/>
      </w:tblGrid>
      <w:tr>
        <w:trPr>
          <w:trHeight w:val="229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960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B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ido Acetico 100% (glaciale) (max confezione da 1 l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plastic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B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ido EDTA sale bisodico (max confezione da 500 gr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attolo plastic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B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ido Picrico purezza ≥ 98% (max confezione da 100 gr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 vet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B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AR – AGAR (max confezione da 100 gr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 plastic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B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mmonio Cloruro (max confezione da 500 gr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attolo plastic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B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oralio Idrato (max confezione da 500 gr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attolo plastic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B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oruro di Sodio (max confezione da 500 gr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attolo plastic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B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io fosfato monobasico (sali) (max confezione da 500 gr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attolo plastic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B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ido picrico soluzione satura 1.2% (max confezione da 250 ml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attolo plastic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l prezzo deve essere unico indifferentemente dalla misura/capacità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LOTTO 3 </w:t>
      </w:r>
    </w:p>
    <w:tbl>
      <w:tblPr>
        <w:tblW w:w="157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1550"/>
        <w:gridCol w:w="780"/>
        <w:gridCol w:w="1094"/>
        <w:gridCol w:w="712"/>
        <w:gridCol w:w="597"/>
        <w:gridCol w:w="926"/>
        <w:gridCol w:w="925"/>
        <w:gridCol w:w="926"/>
        <w:gridCol w:w="700"/>
        <w:gridCol w:w="1120"/>
        <w:gridCol w:w="848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960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C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ido Borico (max confezione da 500 gr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attolo plastic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C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ido Citrico Monoidrato (max confezione da 500 gr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attolo plastic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C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ido Cloridrico 37% (max confezione da 1 l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vet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C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ido Periodico (max confezione da 25 gr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 vet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C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ento nitrato Titolo minimo 99,8% (max confezione da 100 gr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 plastic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C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carbonato di potassio (max confezione da 500 gr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attolo plastic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C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ace (max confezione da 500 gr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attolo plastic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C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ium bicarbonate (max confezione da 500 gr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attolo plastic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C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sium sulphate heptahydrate (max confezione da 1 Kg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ic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l prezzo deve essere unico indifferentemente dalla misura/capacità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LOTTO 4 </w:t>
      </w:r>
    </w:p>
    <w:tbl>
      <w:tblPr>
        <w:tblW w:w="158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2333"/>
        <w:gridCol w:w="780"/>
        <w:gridCol w:w="1050"/>
        <w:gridCol w:w="671"/>
        <w:gridCol w:w="571"/>
        <w:gridCol w:w="844"/>
        <w:gridCol w:w="846"/>
        <w:gridCol w:w="846"/>
        <w:gridCol w:w="678"/>
        <w:gridCol w:w="1120"/>
        <w:gridCol w:w="790"/>
        <w:gridCol w:w="980"/>
        <w:gridCol w:w="896"/>
        <w:gridCol w:w="922"/>
        <w:gridCol w:w="995"/>
      </w:tblGrid>
      <w:tr>
        <w:trPr>
          <w:trHeight w:val="229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120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D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ium lauryl sulfate solution 10% in acqua (max confezione da 100 gr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vetro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D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ethylene glicole wt.1450 (max confezione da 1 Kg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plastica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D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ido Cloridrico 2N (max confezione da 100 ml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vetro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D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TA 0,5M pH8 (max confezione da 500 ml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plastica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D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S BASE (max confezione da 500 gr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attolo plastica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l prezzo deve essere unico indifferentemente dalla misura/capacit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/>
      </w:pPr>
      <w:r>
        <w:rPr>
          <w:b/>
        </w:rPr>
        <w:t xml:space="preserve">LOTTO 5 </w:t>
      </w:r>
    </w:p>
    <w:tbl>
      <w:tblPr>
        <w:tblW w:w="158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2"/>
        <w:gridCol w:w="1610"/>
        <w:gridCol w:w="889"/>
        <w:gridCol w:w="1209"/>
        <w:gridCol w:w="699"/>
        <w:gridCol w:w="584"/>
        <w:gridCol w:w="901"/>
        <w:gridCol w:w="901"/>
        <w:gridCol w:w="901"/>
        <w:gridCol w:w="697"/>
        <w:gridCol w:w="1120"/>
        <w:gridCol w:w="837"/>
        <w:gridCol w:w="980"/>
        <w:gridCol w:w="957"/>
        <w:gridCol w:w="958"/>
        <w:gridCol w:w="916"/>
      </w:tblGrid>
      <w:tr>
        <w:trPr>
          <w:trHeight w:val="229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72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E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,N - Dimethylformamide ( per biologia molecolare ≥99%) (max confezione da 500 ml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e vetro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chimici - E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io Ipoclorito soluzione 6-14% di cloro attivo (max confezione da 2,50 lt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e plastic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l prezzo deve essere unico indifferentemente dalla misura/capacità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LOTTO 6 </w:t>
      </w:r>
    </w:p>
    <w:tbl>
      <w:tblPr>
        <w:tblW w:w="158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9"/>
        <w:gridCol w:w="2010"/>
        <w:gridCol w:w="941"/>
        <w:gridCol w:w="1065"/>
        <w:gridCol w:w="685"/>
        <w:gridCol w:w="553"/>
        <w:gridCol w:w="850"/>
        <w:gridCol w:w="850"/>
        <w:gridCol w:w="850"/>
        <w:gridCol w:w="682"/>
        <w:gridCol w:w="1120"/>
        <w:gridCol w:w="808"/>
        <w:gridCol w:w="980"/>
        <w:gridCol w:w="924"/>
        <w:gridCol w:w="939"/>
        <w:gridCol w:w="939"/>
      </w:tblGrid>
      <w:tr>
        <w:trPr>
          <w:trHeight w:val="2295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1200" w:hRule="atLeast"/>
        </w:trPr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istoprocessazione A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lene (confezione da 1 lt)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ica in plastic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istoprocessazione A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lene (confezione in plastica da 5 lt)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ica in plastic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l prezzo deve essere unico indifferentemente dalla misura/capacit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/>
      </w:pPr>
      <w:r>
        <w:rPr>
          <w:b/>
        </w:rPr>
        <w:t xml:space="preserve">LOTTO 7 </w:t>
      </w:r>
    </w:p>
    <w:tbl>
      <w:tblPr>
        <w:tblW w:w="158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1519"/>
        <w:gridCol w:w="1230"/>
        <w:gridCol w:w="1104"/>
        <w:gridCol w:w="694"/>
        <w:gridCol w:w="568"/>
        <w:gridCol w:w="873"/>
        <w:gridCol w:w="906"/>
        <w:gridCol w:w="873"/>
        <w:gridCol w:w="691"/>
        <w:gridCol w:w="1120"/>
        <w:gridCol w:w="806"/>
        <w:gridCol w:w="980"/>
        <w:gridCol w:w="928"/>
        <w:gridCol w:w="941"/>
        <w:gridCol w:w="941"/>
      </w:tblGrid>
      <w:tr>
        <w:trPr>
          <w:trHeight w:val="229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96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istoprocessazione B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cela di isoparaffina in fase liquida  (confezione da 5 lt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plastica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istoprocessazione B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zzo di montaggio per isoparaffine privo di solventi organici pericolosi (tipo Ecomount) (max confezione da 500 ml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vetro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l prezzo deve essere unico indifferentemente dalla misura/capacità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  <w:t xml:space="preserve">LOTTO 8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1532"/>
        <w:gridCol w:w="891"/>
        <w:gridCol w:w="1128"/>
        <w:gridCol w:w="712"/>
        <w:gridCol w:w="635"/>
        <w:gridCol w:w="906"/>
        <w:gridCol w:w="906"/>
        <w:gridCol w:w="914"/>
        <w:gridCol w:w="725"/>
        <w:gridCol w:w="1120"/>
        <w:gridCol w:w="835"/>
        <w:gridCol w:w="980"/>
        <w:gridCol w:w="956"/>
        <w:gridCol w:w="958"/>
        <w:gridCol w:w="958"/>
      </w:tblGrid>
      <w:tr>
        <w:trPr>
          <w:trHeight w:val="229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12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ranti per Papanicolau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anicolau EA50 (max confezione da 1 lt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ottiglia Vetro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ranti per Papanicolau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anicolau OG6 (max confezione da 1 lt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ottiglia Vetro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ranti per Papanicolau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anicolaou Ematossilina di Harris (max confezione da 1 lt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ottiglia Plastica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l prezzo deve essere unico indifferentemente dalla misura/capacit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OTTO 9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0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509"/>
        <w:gridCol w:w="881"/>
        <w:gridCol w:w="1065"/>
        <w:gridCol w:w="694"/>
        <w:gridCol w:w="576"/>
        <w:gridCol w:w="879"/>
        <w:gridCol w:w="886"/>
        <w:gridCol w:w="886"/>
        <w:gridCol w:w="698"/>
        <w:gridCol w:w="1120"/>
        <w:gridCol w:w="1070"/>
        <w:gridCol w:w="980"/>
        <w:gridCol w:w="957"/>
        <w:gridCol w:w="958"/>
        <w:gridCol w:w="958"/>
      </w:tblGrid>
      <w:tr>
        <w:trPr>
          <w:trHeight w:val="229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1200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in polver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tossilina polvere (C.I.75290) (max confezione da 25 gr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 plastic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in polvere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tossilina polvere (C.I.75290) (max confezione da 25 gr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1200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in polver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sina B polvere (C.I.45400) (max confezione da 25 gr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 vetro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in polvere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sina B polvere (C.I.45400) (max confezione da 25 gr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1200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in polver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sina y polvere (C.I.45380) (max confezione da 100 gr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 plastica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in polvere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sina y polvere (C.I.45380) (max confezione da 100 gr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1200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in polver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nge G (C.I. 16230) (max confezione da 25 gr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 vetro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in polvere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nge G (C.I. 16230) (max confezione da 25 gr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l prezzo deve essere unico indifferentemente dalla misura/capacità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MPORTO COMPLESSIVO TRIENNALE = euro (in cifre e in lettere) </w:t>
      </w:r>
      <w:r>
        <w:rPr>
          <w:sz w:val="22"/>
          <w:szCs w:val="22"/>
        </w:rPr>
        <w:t>___________________________________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  <w:t xml:space="preserve">LOTTO 10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7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6"/>
        <w:gridCol w:w="1538"/>
        <w:gridCol w:w="891"/>
        <w:gridCol w:w="1257"/>
        <w:gridCol w:w="707"/>
        <w:gridCol w:w="635"/>
        <w:gridCol w:w="918"/>
        <w:gridCol w:w="911"/>
        <w:gridCol w:w="902"/>
        <w:gridCol w:w="699"/>
        <w:gridCol w:w="1120"/>
        <w:gridCol w:w="838"/>
        <w:gridCol w:w="980"/>
        <w:gridCol w:w="956"/>
        <w:gridCol w:w="958"/>
        <w:gridCol w:w="958"/>
      </w:tblGrid>
      <w:tr>
        <w:trPr>
          <w:trHeight w:val="2295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96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spray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o spray (max confezione da 150 ml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 plastica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spray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sativo spray rapido per citologia (max confezione da 250 ml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 plastica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.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l prezzo deve essere unico indifferentemente dalla misura/capacit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/>
      </w:pPr>
      <w:r>
        <w:rPr>
          <w:b/>
        </w:rPr>
        <w:t xml:space="preserve">LOTTO 11 </w:t>
      </w:r>
    </w:p>
    <w:tbl>
      <w:tblPr>
        <w:tblW w:w="159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1556"/>
        <w:gridCol w:w="740"/>
        <w:gridCol w:w="1233"/>
        <w:gridCol w:w="716"/>
        <w:gridCol w:w="597"/>
        <w:gridCol w:w="932"/>
        <w:gridCol w:w="931"/>
        <w:gridCol w:w="932"/>
        <w:gridCol w:w="700"/>
        <w:gridCol w:w="1120"/>
        <w:gridCol w:w="854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120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olorazione 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tossilina Ferrica ( secondo WEIGERT) soluzione A pronte all'uso (max confezione da 150 ml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plastica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olorazione 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tossilina Ferrica ( secondo WEIGERT) soluzione B pronte all'uso (max confezione da 150 ml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plastica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olorazione 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io Carbonato ( soluzione satura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plastica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olorazione 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an III (soluzione) (max confezione da 150 ml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plastica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olorazione 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an Nero (soluzione) (max confezione da 150 ml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plastica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l prezzo deve essere unico indifferentemente dalla misura/capacit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/>
      </w:pPr>
      <w:r>
        <w:rPr>
          <w:b/>
        </w:rPr>
        <w:t xml:space="preserve">LOTTO 12 </w:t>
      </w:r>
    </w:p>
    <w:tbl>
      <w:tblPr>
        <w:tblW w:w="159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7"/>
        <w:gridCol w:w="2440"/>
        <w:gridCol w:w="741"/>
        <w:gridCol w:w="1079"/>
        <w:gridCol w:w="684"/>
        <w:gridCol w:w="545"/>
        <w:gridCol w:w="831"/>
        <w:gridCol w:w="831"/>
        <w:gridCol w:w="799"/>
        <w:gridCol w:w="673"/>
        <w:gridCol w:w="1120"/>
        <w:gridCol w:w="807"/>
        <w:gridCol w:w="980"/>
        <w:gridCol w:w="883"/>
        <w:gridCol w:w="915"/>
        <w:gridCol w:w="915"/>
      </w:tblGrid>
      <w:tr>
        <w:trPr>
          <w:trHeight w:val="229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1200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olorazione B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OG (max confezione da 100 test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olorazione B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allume di Maye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olorazione B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csina fenicata di Zhi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plastic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olorazione B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o rapido di  Weigert per fibroelastiche (max confezione da 100 test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l prezzo deve essere unico indifferentemente dalla misura/capacit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LOTTO 13 </w:t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1559"/>
        <w:gridCol w:w="718"/>
        <w:gridCol w:w="1097"/>
        <w:gridCol w:w="719"/>
        <w:gridCol w:w="599"/>
        <w:gridCol w:w="935"/>
        <w:gridCol w:w="936"/>
        <w:gridCol w:w="936"/>
        <w:gridCol w:w="700"/>
        <w:gridCol w:w="1120"/>
        <w:gridCol w:w="854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48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olorazione 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so Congo Secondo Highman (scadenza non inferiore a 18 mesi dalla consegna) (max confezione da 50 test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olorazione 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iff Reagent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tro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olorazione 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mpone diastasato (max confezione da 100 test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l prezzo deve essere unico indifferentemente dalla misura/capacità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MPORTO COMPLESSIVO TRIENNALE = euro (in cifre e in lettere) </w:t>
      </w:r>
      <w:r>
        <w:rPr>
          <w:sz w:val="22"/>
          <w:szCs w:val="22"/>
        </w:rPr>
        <w:t>___________________________________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LOTTO 14 </w:t>
      </w:r>
    </w:p>
    <w:tbl>
      <w:tblPr>
        <w:tblW w:w="1585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1537"/>
        <w:gridCol w:w="861"/>
        <w:gridCol w:w="1142"/>
        <w:gridCol w:w="708"/>
        <w:gridCol w:w="635"/>
        <w:gridCol w:w="914"/>
        <w:gridCol w:w="914"/>
        <w:gridCol w:w="914"/>
        <w:gridCol w:w="700"/>
        <w:gridCol w:w="1120"/>
        <w:gridCol w:w="841"/>
        <w:gridCol w:w="980"/>
        <w:gridCol w:w="959"/>
        <w:gridCol w:w="959"/>
        <w:gridCol w:w="959"/>
      </w:tblGrid>
      <w:tr>
        <w:trPr>
          <w:trHeight w:val="229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1920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cele alcoliche per istoprocessazione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cela alcool etilico a 95° con altro alcol inf. a 5 % ( 90% etanolo+5% isopropanolo) senza aldeidi chetoni e acido acetic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ica plastica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cele alcoliche per istoprocessazione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cela alcool etilico al 99° con altro alcol inf. a 5 % ( 95% etanolo+5% isopropanolo) senza aldeidi chetoni e acido aceti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ica plastica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cele alcoliche per istoprocessazione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cela alcool etilico a 70° con altro alcol inf. a 5 % ( 65% etanolo+5% isopropanolo) senza aldeidi chetoni e acido acetic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ica plastica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l prezzo deve essere unico indifferentemente dalla misura/capacit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/>
      </w:pPr>
      <w:r>
        <w:rPr>
          <w:b/>
        </w:rPr>
        <w:t xml:space="preserve">LOTTO 15 </w:t>
      </w:r>
    </w:p>
    <w:tbl>
      <w:tblPr>
        <w:tblW w:w="1597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523"/>
        <w:gridCol w:w="1080"/>
        <w:gridCol w:w="1241"/>
        <w:gridCol w:w="700"/>
        <w:gridCol w:w="590"/>
        <w:gridCol w:w="899"/>
        <w:gridCol w:w="899"/>
        <w:gridCol w:w="899"/>
        <w:gridCol w:w="693"/>
        <w:gridCol w:w="1120"/>
        <w:gridCol w:w="829"/>
        <w:gridCol w:w="980"/>
        <w:gridCol w:w="939"/>
        <w:gridCol w:w="948"/>
        <w:gridCol w:w="948"/>
      </w:tblGrid>
      <w:tr>
        <w:trPr>
          <w:trHeight w:val="229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960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ranti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u Toluidina O ( C.I. 52040) per microscopia (confezione da 25 gr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attolo plastica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ranti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ian bllu CI74240 (taglio 25 gr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tro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l prezzo deve essere unico indifferentemente dalla misura/capacità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LOTTO 16 </w:t>
      </w:r>
    </w:p>
    <w:tbl>
      <w:tblPr>
        <w:tblW w:w="1586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7"/>
        <w:gridCol w:w="1531"/>
        <w:gridCol w:w="891"/>
        <w:gridCol w:w="1131"/>
        <w:gridCol w:w="711"/>
        <w:gridCol w:w="635"/>
        <w:gridCol w:w="912"/>
        <w:gridCol w:w="912"/>
        <w:gridCol w:w="912"/>
        <w:gridCol w:w="725"/>
        <w:gridCol w:w="1120"/>
        <w:gridCol w:w="833"/>
        <w:gridCol w:w="980"/>
        <w:gridCol w:w="956"/>
        <w:gridCol w:w="958"/>
        <w:gridCol w:w="958"/>
      </w:tblGrid>
      <w:tr>
        <w:trPr>
          <w:trHeight w:val="229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960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microtomi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quido spray ecologico repellente della paraffina per la pulizia di microtom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laconi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microtomi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o x microtomo  (max confezione da 50 ml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ica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l prezzo deve essere unico indifferentemente dalla misura/capacit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/>
      </w:pPr>
      <w:r>
        <w:rPr>
          <w:b/>
        </w:rPr>
        <w:t xml:space="preserve">LOTTO 17 </w:t>
      </w:r>
    </w:p>
    <w:tbl>
      <w:tblPr>
        <w:tblW w:w="157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1"/>
        <w:gridCol w:w="1551"/>
        <w:gridCol w:w="780"/>
        <w:gridCol w:w="1028"/>
        <w:gridCol w:w="698"/>
        <w:gridCol w:w="577"/>
        <w:gridCol w:w="894"/>
        <w:gridCol w:w="894"/>
        <w:gridCol w:w="894"/>
        <w:gridCol w:w="697"/>
        <w:gridCol w:w="1120"/>
        <w:gridCol w:w="825"/>
        <w:gridCol w:w="980"/>
        <w:gridCol w:w="951"/>
        <w:gridCol w:w="955"/>
        <w:gridCol w:w="955"/>
      </w:tblGrid>
      <w:tr>
        <w:trPr>
          <w:trHeight w:val="229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1200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io Cacodilato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io Cacodilato (confezione da 500 gr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attolo plastica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l prezzo deve essere unico indifferentemente dalla misura/capacit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OTTO 18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1546"/>
        <w:gridCol w:w="740"/>
        <w:gridCol w:w="1102"/>
        <w:gridCol w:w="702"/>
        <w:gridCol w:w="588"/>
        <w:gridCol w:w="909"/>
        <w:gridCol w:w="912"/>
        <w:gridCol w:w="908"/>
        <w:gridCol w:w="699"/>
        <w:gridCol w:w="1120"/>
        <w:gridCol w:w="842"/>
        <w:gridCol w:w="980"/>
        <w:gridCol w:w="959"/>
        <w:gridCol w:w="959"/>
        <w:gridCol w:w="959"/>
      </w:tblGrid>
      <w:tr>
        <w:trPr>
          <w:trHeight w:val="229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288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ool per citoistologia 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ool etilico 95° o 96° ad elevato grado di purezza (confezione in plastica da 5 l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plastica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39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ool per citoistologia 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tanolo 99,8%  puro (confezione da 1 l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plastica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2268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ool per citoistologia 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tanolo 99,8%  puro (confezione in plastica da 5 l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ica in plastica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l prezzo deve essere unico indifferentemente dalla misura/capacit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/>
      </w:pPr>
      <w:r>
        <w:rPr>
          <w:b/>
        </w:rPr>
        <w:t xml:space="preserve">LOTTO 19 </w:t>
      </w:r>
    </w:p>
    <w:tbl>
      <w:tblPr>
        <w:tblW w:w="1589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9"/>
        <w:gridCol w:w="1504"/>
        <w:gridCol w:w="740"/>
        <w:gridCol w:w="1139"/>
        <w:gridCol w:w="692"/>
        <w:gridCol w:w="587"/>
        <w:gridCol w:w="889"/>
        <w:gridCol w:w="873"/>
        <w:gridCol w:w="872"/>
        <w:gridCol w:w="686"/>
        <w:gridCol w:w="1120"/>
        <w:gridCol w:w="818"/>
        <w:gridCol w:w="980"/>
        <w:gridCol w:w="932"/>
        <w:gridCol w:w="943"/>
        <w:gridCol w:w="943"/>
      </w:tblGrid>
      <w:tr>
        <w:trPr>
          <w:trHeight w:val="2295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1680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ool per citoistologia B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ool etilico 95° o 96° (confezione da 1 l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plastica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1680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ool per citoistologia B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ool etilico 95° o 96° (confezione in plastica da 5 l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plastica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1680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ool per citoistologia B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ool etilico assoluto denaturato (confezione in plastica da 5 l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plastica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1680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ool per citoistologia B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ool denaturato 90° (confezione da 1 l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ica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l prezzo deve essere unico indifferentemente dalla misura/capacit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/>
      </w:pPr>
      <w:r>
        <w:rPr>
          <w:b/>
        </w:rPr>
        <w:t xml:space="preserve">LOTTO 20 </w:t>
      </w:r>
    </w:p>
    <w:tbl>
      <w:tblPr>
        <w:tblW w:w="156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544"/>
        <w:gridCol w:w="800"/>
        <w:gridCol w:w="1082"/>
        <w:gridCol w:w="633"/>
        <w:gridCol w:w="598"/>
        <w:gridCol w:w="926"/>
        <w:gridCol w:w="926"/>
        <w:gridCol w:w="927"/>
        <w:gridCol w:w="700"/>
        <w:gridCol w:w="1120"/>
        <w:gridCol w:w="845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384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ffina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ffina punto di fusione 54/57°senza DMS (Miscela di paraffine purificate con polimero plastico) (confezione da 5 Kg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cchetti plastic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l prezzo deve essere unico indifferentemente dalla misura/capacit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LOTTO 21 </w:t>
      </w:r>
    </w:p>
    <w:tbl>
      <w:tblPr>
        <w:tblW w:w="159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8"/>
        <w:gridCol w:w="2135"/>
        <w:gridCol w:w="740"/>
        <w:gridCol w:w="1148"/>
        <w:gridCol w:w="671"/>
        <w:gridCol w:w="560"/>
        <w:gridCol w:w="856"/>
        <w:gridCol w:w="856"/>
        <w:gridCol w:w="856"/>
        <w:gridCol w:w="672"/>
        <w:gridCol w:w="1120"/>
        <w:gridCol w:w="807"/>
        <w:gridCol w:w="980"/>
        <w:gridCol w:w="990"/>
        <w:gridCol w:w="938"/>
        <w:gridCol w:w="938"/>
      </w:tblGrid>
      <w:tr>
        <w:trPr>
          <w:trHeight w:val="229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2400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zzo di inclusione per criostato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zzo di inclusione per criostato (confezione da 125 ml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plastica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0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zzo di inclusione per criostat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zzo di inclusione per criostato (confezione da 125 ml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plastic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seconda del prodott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l prezzo deve essere unico indifferentemente dalla misura/capacit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/>
      </w:pPr>
      <w:r>
        <w:rPr>
          <w:b/>
        </w:rPr>
        <w:t xml:space="preserve">LOTTO 22 </w:t>
      </w:r>
    </w:p>
    <w:tbl>
      <w:tblPr>
        <w:tblW w:w="158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1701"/>
        <w:gridCol w:w="741"/>
        <w:gridCol w:w="1218"/>
        <w:gridCol w:w="716"/>
        <w:gridCol w:w="598"/>
        <w:gridCol w:w="928"/>
        <w:gridCol w:w="929"/>
        <w:gridCol w:w="928"/>
        <w:gridCol w:w="725"/>
        <w:gridCol w:w="1120"/>
        <w:gridCol w:w="852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72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olorazione MG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iemsa soluzione azur-eosina-blu di metilene per microscopia (contenente metanolo) C.I.45380 - C.I.52015 +Azur) (confezione da 500 ml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ica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olorazione MG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osina-blu di metilene secondo May-Grunwald soluzione modificata per microscopia (contenente metanolo) C.</w:t>
            </w:r>
            <w:r>
              <w:rPr>
                <w:i/>
                <w:iCs/>
                <w:sz w:val="18"/>
                <w:szCs w:val="18"/>
              </w:rPr>
              <w:t xml:space="preserve">I.52015- C.I.45380 </w:t>
            </w:r>
            <w:r>
              <w:rPr>
                <w:sz w:val="18"/>
                <w:szCs w:val="18"/>
              </w:rPr>
              <w:t>(confezione da 500 ml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plastica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l prezzo deve essere unico indifferentemente dalla misura/capacit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/>
      </w:pPr>
      <w:r>
        <w:rPr>
          <w:b/>
        </w:rPr>
        <w:t xml:space="preserve">LOTTO 23 </w:t>
      </w:r>
    </w:p>
    <w:tbl>
      <w:tblPr>
        <w:tblW w:w="158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7"/>
        <w:gridCol w:w="1835"/>
        <w:gridCol w:w="740"/>
        <w:gridCol w:w="1132"/>
        <w:gridCol w:w="689"/>
        <w:gridCol w:w="591"/>
        <w:gridCol w:w="900"/>
        <w:gridCol w:w="900"/>
        <w:gridCol w:w="898"/>
        <w:gridCol w:w="695"/>
        <w:gridCol w:w="1120"/>
        <w:gridCol w:w="827"/>
        <w:gridCol w:w="980"/>
        <w:gridCol w:w="946"/>
        <w:gridCol w:w="952"/>
        <w:gridCol w:w="952"/>
      </w:tblGrid>
      <w:tr>
        <w:trPr>
          <w:trHeight w:val="229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1385" w:hRule="atLeas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mponi per smascheramento anti genico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. concentrata Tampone citrato pH6 per smascheramento antigenico monodos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e plastica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mponi per smascheramento anti genico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. concentrata Tampone EDTA pH8 per smascheramento antigenico monodos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e plastica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l prezzo deve essere unico indifferentemente dalla misura/capacit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/>
      </w:pPr>
      <w:r>
        <w:rPr>
          <w:b/>
        </w:rPr>
        <w:t xml:space="preserve">LOTTO 24 </w:t>
      </w:r>
    </w:p>
    <w:tbl>
      <w:tblPr>
        <w:tblW w:w="1590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6"/>
        <w:gridCol w:w="1559"/>
        <w:gridCol w:w="719"/>
        <w:gridCol w:w="1236"/>
        <w:gridCol w:w="716"/>
        <w:gridCol w:w="597"/>
        <w:gridCol w:w="933"/>
        <w:gridCol w:w="933"/>
        <w:gridCol w:w="933"/>
        <w:gridCol w:w="700"/>
        <w:gridCol w:w="1120"/>
        <w:gridCol w:w="859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1385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mpone PB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mpone fosfato pH7,4 PBS polvere/compresse da diluire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te/compresse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ta-compress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mpone PB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mpone fosfato pH7,4 PBS polvere/compresse da dilui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te/compress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seconda del prodott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l prezzo deve essere unico indifferentemente dalla misura/capacità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  <w:t>LOTTO 2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0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6"/>
        <w:gridCol w:w="1556"/>
        <w:gridCol w:w="718"/>
        <w:gridCol w:w="1240"/>
        <w:gridCol w:w="717"/>
        <w:gridCol w:w="598"/>
        <w:gridCol w:w="935"/>
        <w:gridCol w:w="935"/>
        <w:gridCol w:w="935"/>
        <w:gridCol w:w="700"/>
        <w:gridCol w:w="1120"/>
        <w:gridCol w:w="857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1376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sin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sina acquosa (concentrazione 1%) (confezione da 1 l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ic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3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sin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sina alcolica (concentrazione 0,5%) (confezione da 1 l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ic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rPr>
          <w:b/>
          <w:b/>
        </w:rPr>
      </w:pPr>
      <w:r>
        <w:rPr>
          <w:b/>
        </w:rPr>
        <w:t>LOTTO 2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39"/>
        <w:gridCol w:w="690"/>
        <w:gridCol w:w="1165"/>
        <w:gridCol w:w="686"/>
        <w:gridCol w:w="577"/>
        <w:gridCol w:w="877"/>
        <w:gridCol w:w="882"/>
        <w:gridCol w:w="882"/>
        <w:gridCol w:w="693"/>
        <w:gridCol w:w="1120"/>
        <w:gridCol w:w="827"/>
        <w:gridCol w:w="980"/>
        <w:gridCol w:w="947"/>
        <w:gridCol w:w="952"/>
        <w:gridCol w:w="952"/>
      </w:tblGrid>
      <w:tr>
        <w:trPr>
          <w:trHeight w:val="229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826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matossilina Mayer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tossilina Mayer (max confezione da 1 lt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ica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  <w:t>LOTTO 27</w:t>
      </w:r>
    </w:p>
    <w:tbl>
      <w:tblPr>
        <w:tblW w:w="1590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7"/>
        <w:gridCol w:w="1538"/>
        <w:gridCol w:w="881"/>
        <w:gridCol w:w="1209"/>
        <w:gridCol w:w="706"/>
        <w:gridCol w:w="591"/>
        <w:gridCol w:w="914"/>
        <w:gridCol w:w="914"/>
        <w:gridCol w:w="921"/>
        <w:gridCol w:w="700"/>
        <w:gridCol w:w="1120"/>
        <w:gridCol w:w="838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1200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zzo di  montaggio per preparati istologici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zzo di  montaggio per preparati istologici (confezione max 250 ml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uminio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  <w:t>LOTTO 28</w:t>
      </w:r>
    </w:p>
    <w:tbl>
      <w:tblPr>
        <w:tblW w:w="1598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650"/>
        <w:gridCol w:w="710"/>
        <w:gridCol w:w="1295"/>
        <w:gridCol w:w="709"/>
        <w:gridCol w:w="593"/>
        <w:gridCol w:w="921"/>
        <w:gridCol w:w="919"/>
        <w:gridCol w:w="919"/>
        <w:gridCol w:w="700"/>
        <w:gridCol w:w="1120"/>
        <w:gridCol w:w="850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120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 per colorazione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lcian Blue pH 1,5 (max kit di 50 test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120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 per colorazione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lcian Blue pH 2,5 (max kit di 50 test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120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 per colorazione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regnazione argentica in kit (max kit di 50 test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120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 per colorazione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S (max kit di 50 test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120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 per colorazione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ERLS (max kit di 50 test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120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 per colorazione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cromica di Masson (max kit di 50 test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  <w:t>LOTTO 29</w:t>
      </w:r>
    </w:p>
    <w:tbl>
      <w:tblPr>
        <w:tblW w:w="159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0"/>
        <w:gridCol w:w="1641"/>
        <w:gridCol w:w="770"/>
        <w:gridCol w:w="1281"/>
        <w:gridCol w:w="704"/>
        <w:gridCol w:w="590"/>
        <w:gridCol w:w="920"/>
        <w:gridCol w:w="913"/>
        <w:gridCol w:w="913"/>
        <w:gridCol w:w="700"/>
        <w:gridCol w:w="1120"/>
        <w:gridCol w:w="842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1243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sativi A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ldeide stabilizzata 40% (confezione da 1 lt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ic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1407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sativi A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lina neutra tamponata pH 7,2 (aldeide formica 4%) (confezione da 10 lt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iche plastic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1680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sativi A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lina neutra tamponata pH 7,2 (aldeide formica 4%) (confezione da 5 lt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in plastic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0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  <w:t>LOTTO 30</w:t>
      </w:r>
    </w:p>
    <w:tbl>
      <w:tblPr>
        <w:tblW w:w="157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3"/>
        <w:gridCol w:w="1555"/>
        <w:gridCol w:w="740"/>
        <w:gridCol w:w="1094"/>
        <w:gridCol w:w="715"/>
        <w:gridCol w:w="597"/>
        <w:gridCol w:w="932"/>
        <w:gridCol w:w="932"/>
        <w:gridCol w:w="932"/>
        <w:gridCol w:w="700"/>
        <w:gridCol w:w="1120"/>
        <w:gridCol w:w="855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96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sativi B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roformolo secondo Bouin (confezione max da 1 lt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plastic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96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sativi B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roformolo secondo duboscq-bresil (confezione max 2 lt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ica plastic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  <w:t>LOTTO 31</w:t>
      </w:r>
    </w:p>
    <w:tbl>
      <w:tblPr>
        <w:tblW w:w="1595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695"/>
        <w:gridCol w:w="707"/>
        <w:gridCol w:w="1253"/>
        <w:gridCol w:w="706"/>
        <w:gridCol w:w="589"/>
        <w:gridCol w:w="912"/>
        <w:gridCol w:w="912"/>
        <w:gridCol w:w="912"/>
        <w:gridCol w:w="700"/>
        <w:gridCol w:w="1120"/>
        <w:gridCol w:w="847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1243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tossilina di Gill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tossilina di Gill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ic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  <w:t>LOTTO 32</w:t>
      </w:r>
    </w:p>
    <w:tbl>
      <w:tblPr>
        <w:tblW w:w="157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6"/>
        <w:gridCol w:w="1556"/>
        <w:gridCol w:w="718"/>
        <w:gridCol w:w="1098"/>
        <w:gridCol w:w="717"/>
        <w:gridCol w:w="598"/>
        <w:gridCol w:w="935"/>
        <w:gridCol w:w="935"/>
        <w:gridCol w:w="935"/>
        <w:gridCol w:w="700"/>
        <w:gridCol w:w="1120"/>
        <w:gridCol w:w="857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960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olorazione rapide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razione rapida per strisce di sangue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tro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960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olorazione rapide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u  Metilene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tro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  <w:t>LOTTO 3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3"/>
        <w:gridCol w:w="1555"/>
        <w:gridCol w:w="740"/>
        <w:gridCol w:w="1092"/>
        <w:gridCol w:w="715"/>
        <w:gridCol w:w="598"/>
        <w:gridCol w:w="933"/>
        <w:gridCol w:w="933"/>
        <w:gridCol w:w="932"/>
        <w:gridCol w:w="700"/>
        <w:gridCol w:w="1120"/>
        <w:gridCol w:w="853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96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uzioni decalcificanti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calcificante ossa grandi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plastica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0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96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uzioni decalcificanti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 per biopsie ossee costituito da: soluzione fissativa e soluzione decalcificante (il fabbisogno è complessivo delle due soluzioni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  <w:t>LOTTO 34</w:t>
      </w:r>
    </w:p>
    <w:tbl>
      <w:tblPr>
        <w:tblW w:w="159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695"/>
        <w:gridCol w:w="709"/>
        <w:gridCol w:w="1268"/>
        <w:gridCol w:w="708"/>
        <w:gridCol w:w="590"/>
        <w:gridCol w:w="917"/>
        <w:gridCol w:w="917"/>
        <w:gridCol w:w="917"/>
        <w:gridCol w:w="689"/>
        <w:gridCol w:w="1120"/>
        <w:gridCol w:w="849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818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liquido spermatico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rm separation mediu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 vetro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liquido spermatico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rm washing mediu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 vetro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  <w:t>LOTTO 35</w:t>
      </w:r>
    </w:p>
    <w:tbl>
      <w:tblPr>
        <w:tblW w:w="157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1831"/>
        <w:gridCol w:w="740"/>
        <w:gridCol w:w="1019"/>
        <w:gridCol w:w="703"/>
        <w:gridCol w:w="587"/>
        <w:gridCol w:w="885"/>
        <w:gridCol w:w="862"/>
        <w:gridCol w:w="862"/>
        <w:gridCol w:w="695"/>
        <w:gridCol w:w="1120"/>
        <w:gridCol w:w="817"/>
        <w:gridCol w:w="980"/>
        <w:gridCol w:w="945"/>
        <w:gridCol w:w="951"/>
        <w:gridCol w:w="951"/>
      </w:tblGrid>
      <w:tr>
        <w:trPr>
          <w:trHeight w:val="229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1243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microscopia elettronica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utaraldeide 25% per microscopia elettronic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a vetro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TTO 36</w:t>
      </w:r>
    </w:p>
    <w:tbl>
      <w:tblPr>
        <w:tblW w:w="1576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559"/>
        <w:gridCol w:w="717"/>
        <w:gridCol w:w="1095"/>
        <w:gridCol w:w="718"/>
        <w:gridCol w:w="598"/>
        <w:gridCol w:w="934"/>
        <w:gridCol w:w="934"/>
        <w:gridCol w:w="934"/>
        <w:gridCol w:w="700"/>
        <w:gridCol w:w="1120"/>
        <w:gridCol w:w="857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96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itogenetica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eno Ham'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974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itogenetica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uzione salina di Kcl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974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itogenetica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 per colture cellulari da materiale midollare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846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itogenetica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 per colture cellulari da sangue periferico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904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itogenetica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– Glutamin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822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itogenetica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icillina / Streptomicin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754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itogenetica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psina in EDTA e PB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669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itogenetica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o fetale bovino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  <w:t>LOTTO 37</w:t>
      </w:r>
    </w:p>
    <w:tbl>
      <w:tblPr>
        <w:tblW w:w="1576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5"/>
        <w:gridCol w:w="1556"/>
        <w:gridCol w:w="718"/>
        <w:gridCol w:w="1099"/>
        <w:gridCol w:w="718"/>
        <w:gridCol w:w="598"/>
        <w:gridCol w:w="935"/>
        <w:gridCol w:w="935"/>
        <w:gridCol w:w="935"/>
        <w:gridCol w:w="700"/>
        <w:gridCol w:w="1120"/>
        <w:gridCol w:w="857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818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itogenetica 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chicina in PBS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818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itogenetica 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chicin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818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itogenetica 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inacrin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818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itogenetica 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mpone salino pH 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818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itogenetica 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eno Chang – C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818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citogenetica 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osaccaride da Escherichia Coli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  <w:t>LOTTO 38</w:t>
      </w:r>
    </w:p>
    <w:tbl>
      <w:tblPr>
        <w:tblW w:w="15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6"/>
        <w:gridCol w:w="1557"/>
        <w:gridCol w:w="717"/>
        <w:gridCol w:w="1240"/>
        <w:gridCol w:w="718"/>
        <w:gridCol w:w="598"/>
        <w:gridCol w:w="935"/>
        <w:gridCol w:w="934"/>
        <w:gridCol w:w="935"/>
        <w:gridCol w:w="700"/>
        <w:gridCol w:w="1120"/>
        <w:gridCol w:w="857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720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genti per metodica FISH su tessuti citologici       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 pretrattamento campioni citologic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st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genti per metodica FISH su tessuti citologici       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da marcante centromero 3, 7, 17 e locus 9p21 per tumori vescical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  <w:t>LOTTO 39</w:t>
      </w:r>
    </w:p>
    <w:tbl>
      <w:tblPr>
        <w:tblW w:w="159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1555"/>
        <w:gridCol w:w="719"/>
        <w:gridCol w:w="1242"/>
        <w:gridCol w:w="719"/>
        <w:gridCol w:w="599"/>
        <w:gridCol w:w="936"/>
        <w:gridCol w:w="936"/>
        <w:gridCol w:w="936"/>
        <w:gridCol w:w="700"/>
        <w:gridCol w:w="1120"/>
        <w:gridCol w:w="855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72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metodica FISH su tessuti paraffinati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da marcante regione cromosomica 1q25; 1p36; 19q13; 19p13 per tumori cerebrali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genti per metodica FISH su tessuti paraffinati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da di traslocazione ALK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genti per metodica FISH su tessuti paraffinati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da di amplificazione C-MET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genti per metodica FISH su tessuti paraffinati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da di traslocazione ROS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genti per metodica FISH su tessuti paraffinati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colorante nucleare (DAPI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genti per metodica FISH su tessuti paraffinati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da marcante regione cromosomica 17q11.2-q12 (HER2/neu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genti per metodica FISH su tessuti paraffinati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ante per vetrini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genti per metodica FISH su tessuti paraffinati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 pretrattamento tessuti paraffinati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  <w:t>LOTTO 40</w:t>
      </w:r>
    </w:p>
    <w:tbl>
      <w:tblPr>
        <w:tblW w:w="1598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650"/>
        <w:gridCol w:w="710"/>
        <w:gridCol w:w="1295"/>
        <w:gridCol w:w="709"/>
        <w:gridCol w:w="591"/>
        <w:gridCol w:w="920"/>
        <w:gridCol w:w="920"/>
        <w:gridCol w:w="920"/>
        <w:gridCol w:w="700"/>
        <w:gridCol w:w="1120"/>
        <w:gridCol w:w="850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818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plificazione e genotipizzazione virus e batteri su tessuto paraffinato tramite PCR qualitativa   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it amplificazione e genotipizzazione di DNA di HPV da tessuto paraffinato tramite PCR multiplex e sequenziatore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it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818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plificazione e genotipizzazione virus e batteri su tessuto paraffinato tramite PCR qualitativa   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 amplificazione e genotipizzazione di DNA di micobatterio atipico da tessuto paraffinato tramite PCR qualitati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it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  <w:t>LOTTO 41</w:t>
      </w:r>
    </w:p>
    <w:tbl>
      <w:tblPr>
        <w:tblW w:w="159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7"/>
        <w:gridCol w:w="1536"/>
        <w:gridCol w:w="891"/>
        <w:gridCol w:w="1248"/>
        <w:gridCol w:w="706"/>
        <w:gridCol w:w="588"/>
        <w:gridCol w:w="913"/>
        <w:gridCol w:w="913"/>
        <w:gridCol w:w="915"/>
        <w:gridCol w:w="698"/>
        <w:gridCol w:w="1120"/>
        <w:gridCol w:w="846"/>
        <w:gridCol w:w="980"/>
        <w:gridCol w:w="957"/>
        <w:gridCol w:w="958"/>
        <w:gridCol w:w="958"/>
      </w:tblGrid>
      <w:tr>
        <w:trPr>
          <w:trHeight w:val="229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67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genti per elettroforesi                                         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ker peso molecolare DNA circa 30 bp-1000 bp 0,5 ug/uL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67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genti per elettroforesi                                         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r peso molecolare DNA  circa 10 bp-200 bp 0,5 ug/uL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67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genti per elettroforesi                                         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arosio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67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genti per elettroforesi                                         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 per purificazione e estrazione da gel di agarosio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it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  <w:t>LOTTO 42</w:t>
      </w:r>
    </w:p>
    <w:tbl>
      <w:tblPr>
        <w:tblW w:w="1590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1551"/>
        <w:gridCol w:w="719"/>
        <w:gridCol w:w="1234"/>
        <w:gridCol w:w="725"/>
        <w:gridCol w:w="596"/>
        <w:gridCol w:w="930"/>
        <w:gridCol w:w="930"/>
        <w:gridCol w:w="930"/>
        <w:gridCol w:w="725"/>
        <w:gridCol w:w="1120"/>
        <w:gridCol w:w="856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480" w:hRule="atLeast"/>
        </w:trPr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genti per PCR qualitativa                              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R Nucleotide mix 10 mM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480" w:hRule="atLeast"/>
        </w:trPr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genti per PCR qualitativa                              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qua sterile RNA/DNA free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480" w:hRule="atLeast"/>
        </w:trPr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genti per PCR qualitativa                              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qua sterile RNA/DNA free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>
          <w:trHeight w:val="480" w:hRule="atLeast"/>
        </w:trPr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genti per PCR qualitativa                              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q DNA Polymerase 5 U/uL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.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  <w:t>LOTTO 43</w:t>
      </w:r>
    </w:p>
    <w:tbl>
      <w:tblPr>
        <w:tblW w:w="1590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5"/>
        <w:gridCol w:w="1556"/>
        <w:gridCol w:w="718"/>
        <w:gridCol w:w="1241"/>
        <w:gridCol w:w="717"/>
        <w:gridCol w:w="598"/>
        <w:gridCol w:w="935"/>
        <w:gridCol w:w="935"/>
        <w:gridCol w:w="935"/>
        <w:gridCol w:w="700"/>
        <w:gridCol w:w="1120"/>
        <w:gridCol w:w="858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72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si di metilazione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 conversione del DNA mediante bisolfito (per analisi di metilazione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it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  <w:t>LOTTO 44</w:t>
      </w:r>
    </w:p>
    <w:tbl>
      <w:tblPr>
        <w:tblW w:w="156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559"/>
        <w:gridCol w:w="717"/>
        <w:gridCol w:w="954"/>
        <w:gridCol w:w="717"/>
        <w:gridCol w:w="598"/>
        <w:gridCol w:w="934"/>
        <w:gridCol w:w="934"/>
        <w:gridCol w:w="934"/>
        <w:gridCol w:w="700"/>
        <w:gridCol w:w="1120"/>
        <w:gridCol w:w="857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192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lisi microsatelliti per linfomi, adattabili a sequenziatore automatico 3130 APPLIED BIOSYSTEMS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 completo per l'amplificazione specifica delle regioni V-D-J del gene per le catene pesanti delle immunoglobuline tramite sequenziatore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it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  <w:t>LOTTO 45</w:t>
      </w:r>
    </w:p>
    <w:tbl>
      <w:tblPr>
        <w:tblW w:w="1591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1553"/>
        <w:gridCol w:w="717"/>
        <w:gridCol w:w="1234"/>
        <w:gridCol w:w="725"/>
        <w:gridCol w:w="597"/>
        <w:gridCol w:w="929"/>
        <w:gridCol w:w="931"/>
        <w:gridCol w:w="931"/>
        <w:gridCol w:w="725"/>
        <w:gridCol w:w="1120"/>
        <w:gridCol w:w="856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676" w:hRule="atLeast"/>
        </w:trPr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estrazione e amplificazione RNA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 estrazione RNA/ miRNA da tessuti paraffinat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it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estrazione e amplificazione RNA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ermix protocollo Fast per Real Time PCR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it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estrazione e amplificazione RNA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ggi personalizzati per espressione genic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rPr>
          <w:b/>
          <w:b/>
        </w:rPr>
      </w:pPr>
      <w:r>
        <w:rPr>
          <w:b/>
        </w:rPr>
        <w:t>LOTTO 46</w:t>
      </w:r>
    </w:p>
    <w:tbl>
      <w:tblPr>
        <w:tblW w:w="1576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6"/>
        <w:gridCol w:w="1558"/>
        <w:gridCol w:w="717"/>
        <w:gridCol w:w="1097"/>
        <w:gridCol w:w="718"/>
        <w:gridCol w:w="599"/>
        <w:gridCol w:w="934"/>
        <w:gridCol w:w="934"/>
        <w:gridCol w:w="936"/>
        <w:gridCol w:w="700"/>
        <w:gridCol w:w="1120"/>
        <w:gridCol w:w="857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684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retrotrascrizione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 per retrotrascrizione RT PCR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it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  <w:t>LOTTO 47</w:t>
      </w:r>
    </w:p>
    <w:tbl>
      <w:tblPr>
        <w:tblW w:w="1597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3"/>
        <w:gridCol w:w="1886"/>
        <w:gridCol w:w="696"/>
        <w:gridCol w:w="1249"/>
        <w:gridCol w:w="703"/>
        <w:gridCol w:w="578"/>
        <w:gridCol w:w="894"/>
        <w:gridCol w:w="894"/>
        <w:gridCol w:w="894"/>
        <w:gridCol w:w="692"/>
        <w:gridCol w:w="1120"/>
        <w:gridCol w:w="835"/>
        <w:gridCol w:w="980"/>
        <w:gridCol w:w="944"/>
        <w:gridCol w:w="951"/>
        <w:gridCol w:w="951"/>
      </w:tblGrid>
      <w:tr>
        <w:trPr>
          <w:trHeight w:val="229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676" w:hRule="atLeast"/>
        </w:trPr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per purificazione sequenze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enti di purificazione della reazione di sequenza pronte all'uso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it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  <w:t>LOTTO 48</w:t>
      </w:r>
    </w:p>
    <w:tbl>
      <w:tblPr>
        <w:tblW w:w="1590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5"/>
        <w:gridCol w:w="1560"/>
        <w:gridCol w:w="720"/>
        <w:gridCol w:w="1235"/>
        <w:gridCol w:w="717"/>
        <w:gridCol w:w="597"/>
        <w:gridCol w:w="934"/>
        <w:gridCol w:w="934"/>
        <w:gridCol w:w="934"/>
        <w:gridCol w:w="700"/>
        <w:gridCol w:w="1120"/>
        <w:gridCol w:w="857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818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tesi oligonucleotidi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tesi oligonucleotidi liofolizzat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e pai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  <w:t>LOTTO 49</w:t>
      </w:r>
    </w:p>
    <w:tbl>
      <w:tblPr>
        <w:tblW w:w="159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5"/>
        <w:gridCol w:w="1557"/>
        <w:gridCol w:w="719"/>
        <w:gridCol w:w="1239"/>
        <w:gridCol w:w="717"/>
        <w:gridCol w:w="598"/>
        <w:gridCol w:w="935"/>
        <w:gridCol w:w="935"/>
        <w:gridCol w:w="935"/>
        <w:gridCol w:w="700"/>
        <w:gridCol w:w="1120"/>
        <w:gridCol w:w="856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96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genti per sequenze, adattabili a sequenziatore automatico 3130 APPLIED BIOSYSTEMS                               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-7 POLYMER FOR 3130 3,5ML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genti per sequenze, adattabili a sequenziatore automatico 3130 APPLIED BIOSYSTEMS                               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NING BUFFER EDTA 10X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genti per sequenze, adattabili a sequenziatore automatico 3130 APPLIED BIOSYSTEMS                               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I-DI Formamide, genetic analysis grade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OCEDURA APERTA PER LA FORNITURA </w:t>
      </w:r>
      <w:r>
        <w:rPr>
          <w:rFonts w:eastAsia="CenturyGothic;Arial" w:cs="CenturyGothic;Arial"/>
          <w:color w:val="000000"/>
        </w:rPr>
        <w:t xml:space="preserve">DI </w:t>
      </w:r>
      <w:r>
        <w:rPr/>
        <w:t>REAGENTI LIBERI PER ANATOMIA PATOLOGICA</w:t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TRIENNALI</w:t>
      </w:r>
      <w:r>
        <w:rPr/>
        <w:t xml:space="preserve"> PRESUNTI – SCHEMA DI OFFERTA (Allegato 7)</w:t>
      </w:r>
    </w:p>
    <w:p>
      <w:pPr>
        <w:pStyle w:val="Normal"/>
        <w:rPr>
          <w:b/>
          <w:b/>
        </w:rPr>
      </w:pPr>
      <w:r>
        <w:rPr>
          <w:b/>
        </w:rPr>
        <w:t>LOTTO 50</w:t>
      </w:r>
    </w:p>
    <w:tbl>
      <w:tblPr>
        <w:tblW w:w="1590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5"/>
        <w:gridCol w:w="1558"/>
        <w:gridCol w:w="717"/>
        <w:gridCol w:w="1240"/>
        <w:gridCol w:w="717"/>
        <w:gridCol w:w="598"/>
        <w:gridCol w:w="935"/>
        <w:gridCol w:w="935"/>
        <w:gridCol w:w="935"/>
        <w:gridCol w:w="700"/>
        <w:gridCol w:w="1120"/>
        <w:gridCol w:w="857"/>
        <w:gridCol w:w="980"/>
        <w:gridCol w:w="960"/>
        <w:gridCol w:w="960"/>
        <w:gridCol w:w="960"/>
      </w:tblGrid>
      <w:tr>
        <w:trPr>
          <w:trHeight w:val="229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RODOTTO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f- FORMATO (bottiglia/fl/tanica/kit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AGLIO (VOLUMEo PESO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OU NOVARA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BI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VCO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ASL 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 FABBISOG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dice prodotto (per ciascuna misura) e/o nome commercial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RIFERIMENTO  PER PREZZO UNITARIO e fabbisogn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N° Repertorio dispositivi med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N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cifre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b/>
                <w:bCs/>
                <w:sz w:val="18"/>
                <w:szCs w:val="18"/>
                <w:lang w:eastAsia="it-IT"/>
              </w:rPr>
              <w:t>Costo unitario in lettere *</w:t>
            </w:r>
          </w:p>
        </w:tc>
      </w:tr>
      <w:tr>
        <w:trPr>
          <w:trHeight w:val="72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 per la pulitura e la degradazione degli acidi nucleici su superfici di lavoro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A zap RNA za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MPORTO COMPLESSIVO TRIENNALE = euro (in cifre e in lettere) </w:t>
      </w:r>
      <w:r>
        <w:rPr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cui oneri per la sicurezza come indicato all’art. 21. (busta C) del Capitolato Speciale 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 Sconto su listi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bro e firma del Legale rappresentante ______________________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67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/>
      <w:drawing>
        <wp:inline distT="0" distB="0" distL="0" distR="0">
          <wp:extent cx="9911080" cy="17272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9911080" cy="172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5508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8279"/>
      <w:gridCol w:w="7229"/>
    </w:tblGrid>
    <w:tr>
      <w:trPr/>
      <w:tc>
        <w:tcPr>
          <w:tcW w:w="827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 PROVVEDITORATO-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>
              <w:rFonts w:ascii="Helvetica Neue;Arial" w:hAnsi="Helvetica Neue;Arial" w:cs="Helvetica Neue;Arial"/>
              <w:iCs/>
              <w:sz w:val="14"/>
              <w:szCs w:val="18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7229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jc w:val="right"/>
            <w:rPr>
              <w:rFonts w:ascii="Helvetica Neue;Arial" w:hAnsi="Helvetica Neue;Arial" w:cs="Helvetica Neue;Arial"/>
              <w:iCs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iCs/>
              <w:sz w:val="14"/>
              <w:szCs w:val="14"/>
            </w:rPr>
            <w:t xml:space="preserve">                                                    </w:t>
          </w:r>
          <w:r>
            <w:rPr>
              <w:rFonts w:cs="Helvetica Neue;Arial" w:ascii="Helvetica Neue;Arial" w:hAnsi="Helvetica Neue;Arial"/>
              <w:iCs/>
              <w:sz w:val="14"/>
              <w:szCs w:val="14"/>
            </w:rPr>
            <w:t>Tel. +39 0161 593393 - Fax +39 0161 593597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iCs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iCs/>
              <w:sz w:val="14"/>
              <w:szCs w:val="14"/>
            </w:rPr>
            <w:t xml:space="preserve">                                  </w:t>
          </w:r>
          <w:r>
            <w:rPr>
              <w:rFonts w:cs="Helvetica Neue;Arial" w:ascii="Helvetica Neue;Arial" w:hAnsi="Helvetica Neue;Arial"/>
              <w:iCs/>
              <w:sz w:val="14"/>
              <w:szCs w:val="14"/>
            </w:rPr>
            <w:t>E-mail: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8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8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6992620</wp:posOffset>
              </wp:positionH>
              <wp:positionV relativeFrom="paragraph">
                <wp:posOffset>-34290</wp:posOffset>
              </wp:positionV>
              <wp:extent cx="2741295" cy="798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-2.7pt;mso-position-vertical-relative:text;margin-left:550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9799955" cy="1727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9799955" cy="172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ab/>
      <w:tab/>
      <w:tab/>
      <w:tab/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9:56:00Z</dcterms:created>
  <dc:creator>claudia.taliano</dc:creator>
  <dc:description/>
  <dc:language>en-US</dc:language>
  <cp:lastModifiedBy>davide.leporati</cp:lastModifiedBy>
  <cp:lastPrinted>2016-01-29T10:48:00Z</cp:lastPrinted>
  <dcterms:modified xsi:type="dcterms:W3CDTF">2016-01-29T09:48:00Z</dcterms:modified>
  <cp:revision>276</cp:revision>
  <dc:subject/>
  <dc:title>PROCEDURA APERTA PER LA FORNITURA DI SISTEMI DI INFUSIONE MONOUSO ELASTOMERICI OCCORRENTI ALLE AZIENDE DELL’AREA INTERAZIENDAL</dc:title>
</cp:coreProperties>
</file>